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720" w:hanging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  <w:t xml:space="preserve">Budapest Főváros II. Kerületi Önkormányzat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2024. évi </w:t>
      </w:r>
      <w:r>
        <w:rPr>
          <w:rFonts w:cs="Calibri Light" w:ascii="Calibri Light" w:hAnsi="Calibri Light"/>
          <w:b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Cs/>
          <w:lang w:val="hu-HU"/>
        </w:rPr>
        <w:t>vissza nem térítendő támogatási igény elutasítása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ab/>
        <w:tab/>
      </w:r>
      <w:r>
        <w:rPr>
          <w:rFonts w:cs="Calibri Light" w:ascii="Calibri Light" w:hAnsi="Calibri Light"/>
          <w:lang w:val="hu-HU"/>
        </w:rPr>
        <w:t>………………………….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lang w:val="hu-HU"/>
        </w:rPr>
        <w:tab/>
        <w:tab/>
        <w:t>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pályázati referens</w:t>
      </w:r>
    </w:p>
    <w:p>
      <w:pPr>
        <w:pStyle w:val="Normal"/>
        <w:spacing w:lineRule="auto" w:line="264"/>
        <w:rPr>
          <w:lang w:val="hu-HU"/>
        </w:rPr>
      </w:pPr>
      <w:r>
        <w:rPr>
          <w:sz w:val="20"/>
          <w:szCs w:val="20"/>
          <w:lang w:val="hu-HU"/>
        </w:rPr>
        <w:tab/>
        <w:tab/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  <w:r>
        <w:br w:type="page"/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 alapján az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Általános társasház felújítási pályázat 2024. április 15. napján került kihirdetésre. A pályázatok benyújtási határideje 2024. július 31. napja vol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2024. évben a társasházi pályázatok kiválasztásánál az energetikai korszerűsítések kaptak elsőbbséget, de figyelembe vettük az épület korát, állapotát, és a lakás albetétek számát is. Fontos szempont volt az is, hogy a felújítás minél teljeskörűbb, nagyobb mértékű legyen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2024. évi </w:t>
      </w:r>
      <w:r>
        <w:rPr>
          <w:rFonts w:cs="Calibri Light" w:ascii="Calibri Light" w:hAnsi="Calibri Light"/>
          <w:b/>
          <w:lang w:val="hu-HU"/>
        </w:rPr>
        <w:t xml:space="preserve">Általános társasház felújítási pályázat keretében 52 db pályázat érkezett, melyből 39 pályázat </w:t>
      </w:r>
      <w:r>
        <w:rPr>
          <w:rFonts w:cs="Calibri Light" w:ascii="Calibri Light" w:hAnsi="Calibri Light"/>
          <w:b/>
          <w:u w:val="single"/>
          <w:lang w:val="hu-HU"/>
        </w:rPr>
        <w:t>nem javasolható</w:t>
      </w:r>
      <w:r>
        <w:rPr>
          <w:rFonts w:cs="Calibri Light" w:ascii="Calibri Light" w:hAnsi="Calibri Light"/>
          <w:b/>
          <w:lang w:val="hu-HU"/>
        </w:rPr>
        <w:t xml:space="preserve"> a vissza nem térítendő támogatásra. Ezen pályázatok felsorolása a határozat mellékletét képező táblázatokban található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56" w:before="0" w:after="60"/>
        <w:contextualSpacing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. számú melléklet táblázatában szereplő pályázatok hiányosak</w:t>
      </w:r>
    </w:p>
    <w:p>
      <w:pPr>
        <w:pStyle w:val="Normal"/>
        <w:spacing w:lineRule="auto" w:line="256" w:before="0" w:after="60"/>
        <w:ind w:left="720" w:hanging="0"/>
        <w:contextualSpacing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ársasház képviselője által hiányosan benyújtott pályázatok esetében egy alkalommal lehetőség van a hiányzó dokumentumok pótlására, mely legfeljebb 15 munkanap lehet a pályázati felhívás alapján. A Településképi Bejelentési Osztály hiánypótlási felhívást küldött a pályázóknak, melyben pontosan meghatározta a hiányzó iratok benyújtásának határidejét. Az 1. számú táblázatban szereplő </w:t>
      </w:r>
      <w:r>
        <w:rPr>
          <w:rFonts w:cs="Calibri Light" w:ascii="Calibri Light" w:hAnsi="Calibri Light"/>
          <w:b/>
          <w:lang w:val="hu-HU"/>
        </w:rPr>
        <w:t>20 pályázó</w:t>
      </w:r>
      <w:r>
        <w:rPr>
          <w:rFonts w:cs="Calibri Light" w:ascii="Calibri Light" w:hAnsi="Calibri Light"/>
          <w:lang w:val="hu-HU"/>
        </w:rPr>
        <w:t xml:space="preserve"> a bekért iratokat nem, vagy csak részlegesen nyújtotta be, ezért a pályázati anyaguk továbbra is hiányos maradt. </w:t>
      </w:r>
    </w:p>
    <w:p>
      <w:pPr>
        <w:pStyle w:val="Normal"/>
        <w:spacing w:lineRule="auto" w:line="256" w:before="0" w:after="60"/>
        <w:contextualSpacing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2. számú mellékletben szereplő pályázatokat a támogatási keretösszeg túllépése miatt nem javasoljuk támogatásra.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15 pályázat a hiánypótlási felhívást követően a hiányokat pótolta, ezért támogatásra elvileg javasolhatók, azonban a rendelkezésre álló pénzügyi keret ezt nem tette lehetővé. </w:t>
      </w:r>
    </w:p>
    <w:p>
      <w:pPr>
        <w:pStyle w:val="Listaszerbekezds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számú melléklet táblázatában szereplő pályázók nem feleltek meg a pályázati feltételeknek vagy a felújítás tárgya miatt, vagy hitelességi kétely merült fel.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 xml:space="preserve">A Budapest, II. Gárdonyi G. 34. és a Budapest, II. Hűvösvölgyi út 98. szám alatti </w:t>
      </w:r>
      <w:r>
        <w:rPr>
          <w:rFonts w:cs="Calibri Light" w:ascii="Calibri Light" w:hAnsi="Calibri Light"/>
          <w:bCs/>
          <w:iCs/>
          <w:lang w:val="hu-HU"/>
        </w:rPr>
        <w:t>Társasházak pályázatai esetében a felújítás tárgya nem szerepel a pályázati felhívásban felsorolt, támogatható építési tevékenységek között, ezért nem támogatható.</w:t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b/>
          <w:bCs/>
          <w:iCs/>
          <w:lang w:val="hu-HU"/>
        </w:rPr>
        <w:t>A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Budapest, II. Branyiszkó u. 7. szám alatti Társasház pályázatnál </w:t>
      </w:r>
      <w:r>
        <w:rPr>
          <w:rFonts w:cs="Calibri Light" w:ascii="Calibri Light" w:hAnsi="Calibri Light"/>
          <w:bCs/>
          <w:iCs/>
          <w:lang w:val="hu-HU"/>
        </w:rPr>
        <w:t>a tulajdonosok bejelentései alapján a benyújtott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közgyűlési jegyzőkönyvre vonatkozóan</w:t>
      </w:r>
      <w:r>
        <w:rPr>
          <w:rFonts w:cs="Calibri Light" w:ascii="Calibri Light" w:hAnsi="Calibri Light"/>
          <w:b/>
          <w:bCs/>
          <w:iCs/>
          <w:lang w:val="hu-HU"/>
        </w:rPr>
        <w:t xml:space="preserve"> </w:t>
      </w:r>
      <w:r>
        <w:rPr>
          <w:rFonts w:cs="Calibri Light" w:ascii="Calibri Light" w:hAnsi="Calibri Light"/>
          <w:bCs/>
          <w:iCs/>
          <w:lang w:val="hu-HU"/>
        </w:rPr>
        <w:t>hitelességi kétely merült fel, mely csak részben került tisztázásra.</w:t>
      </w:r>
    </w:p>
    <w:p>
      <w:pPr>
        <w:pStyle w:val="Normal"/>
        <w:ind w:left="709" w:hanging="0"/>
        <w:jc w:val="both"/>
        <w:rPr/>
      </w:pPr>
      <w:r>
        <w:rPr>
          <w:rFonts w:cs="Calibri Light" w:ascii="Calibri Light" w:hAnsi="Calibri Light"/>
          <w:b/>
          <w:bCs/>
          <w:iCs/>
          <w:lang w:val="hu-HU"/>
        </w:rPr>
        <w:t xml:space="preserve">A Budapest, II. Margit körút 5/A-B. Társasház az Általános társasházi és a Védett építészeti értékek felújítására kiírt pályázatra is benyújtott egy-egy pályázatott.  </w:t>
      </w:r>
      <w:r>
        <w:rPr>
          <w:rFonts w:cs="Calibri Light" w:ascii="Calibri Light" w:hAnsi="Calibri Light"/>
          <w:bCs/>
          <w:iCs/>
          <w:lang w:val="hu-HU"/>
        </w:rPr>
        <w:t>A társasházaknak adható támogatásokra vonatkozó jelenleg hatályos önkormányzati rendeletek alapján, nincs jogi lehetősége annak, hogy a Társasház egyazon évben két pályázatot is beadjon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ind w:left="709" w:hanging="0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társasházak felújításának pénzügyi támogatásáról szóló Budapest Főváros II. Kerületi Önkormányzat Képviselő-testületének 11/2023. (III. 31.) önkormányzati rendelet 2. § (3) bekezdése szerint „Egy Társasház tárgyévben az adott támogatási típusra csak egy kerületi pályázatot nyújthat be.” Önmagában ez a rendelet még adna lehetőséget több pályázatra, ha a Társasház a pályázatot különböző támogatási típusokra adja be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kizáró okot a településkép védelméről szóló Budapest Főváros II. Kerületi Önkormányzat Képviselő-testületének 45/2017. (XII.20.) önkormányzati rendelet (a továbbiakban: 45/2017. (XII.20.) önk. rendelet) alapján kiírt pályázati felhívás határozza meg. A 45/2017. (XII.20.) önk. rendelet 49. § (7) bekezdés szerint a pályázat tartalmára vonatkozó részletes feltételeket a pályázati kiírás során az Önkormányzat Képviselő-testület határozza meg. </w:t>
      </w:r>
      <w:r>
        <w:rPr>
          <w:rFonts w:cs="Calibri Light" w:ascii="Calibri Light" w:hAnsi="Calibri Light"/>
          <w:lang w:val="hu-HU"/>
        </w:rPr>
        <w:t xml:space="preserve">A védett ingatlanokra kiírt Pályázati felhívás ELNYERHETŐ TÁMOGATÁS fejezet 3. bekezdése ezt tartalmazza: „Egy pályázó tárgyévben jelen támogatásra csak egy pályázatot nyújthat be. A pályázó ingatlan tárgyi évben az Általános társasházak felújításának támogatására vonatkozó II. kerületi Önkormányzati pályázaton nem vehet részt, de nem a kerület által meghirdetett pályázati forrást bevonhat.” 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két pályázat egyidejű benyújtása okán 2024. szeptember 5. napján hiánypótlási felhívás került kiküldésre, amelyben tájékoztattuk a Társasházat, hogy a pályázati felhívás alapján nem vehet részt a társasház ugyanabban a tárgyévben általános társasház felújítási pályázaton és védett építészeti értékek felújítására kiírt pályázaton is. Mindezek alapján a társasháznak el kell döntenie, hogy a benyújtott két pályázat közül melyiket vonja vissza és egyben kéri a másik pályázatának elbírálását. 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lang w:val="hu-HU"/>
        </w:rPr>
        <w:t xml:space="preserve">Társasházi közös képviselő 2024. szeptember 26. napján e-Papír rendszerén keresztül csatolta a Társasház 2024. szeptember 24. napján megtartott közgyűlési jegyzőkönyvét, ahol </w:t>
      </w:r>
      <w:r>
        <w:rPr>
          <w:rFonts w:cs="Calibri Light" w:ascii="Calibri Light" w:hAnsi="Calibri Light"/>
          <w:b/>
          <w:lang w:val="hu-HU"/>
        </w:rPr>
        <w:t>a Társasház úgy döntött, hogy a védett épületekre kiírt pályázati felhívás alapján a Társasház Frankel Leó úti kapujának felújítására beadott pályázatot kéri elbírálni és egyben a függőfolyosók felújítására benyújtott Általános társasházi felújításra beadott pályázatát visszavonja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z Önkormányzat a Képviselő-testület a 412/2024. (X.29.) határozata alapján a Budapest, II. kerület Margit körút 5/A-B. társasház pályázatát támogatja és a Frankel Leó úti kapujának felújítására 10.000.000 Ft támogatást nyújt.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benyújtott pályázati dokumentációk a Településképi Bejelentési Osztályon megtekinthetők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fentiekben leírtak alapján ezen előterjesztés 1., 2., és 3. számú mellékletében szereplő társasházakat, összesen </w:t>
      </w:r>
      <w:r>
        <w:rPr>
          <w:rFonts w:cs="Calibri Light" w:ascii="Calibri Light" w:hAnsi="Calibri Light"/>
          <w:b/>
          <w:lang w:val="hu-HU"/>
        </w:rPr>
        <w:t>39 társasházat</w:t>
      </w:r>
      <w:r>
        <w:rPr>
          <w:rFonts w:cs="Calibri Light" w:ascii="Calibri Light" w:hAnsi="Calibri Light"/>
          <w:lang w:val="hu-HU"/>
        </w:rPr>
        <w:t xml:space="preserve"> (</w:t>
      </w:r>
      <w:r>
        <w:rPr>
          <w:rFonts w:cs="Calibri Light" w:ascii="Calibri Light" w:hAnsi="Calibri Light"/>
          <w:b/>
          <w:lang w:val="hu-HU"/>
        </w:rPr>
        <w:t>1.039 db lakás albetétet)</w:t>
      </w:r>
      <w:r>
        <w:rPr>
          <w:rFonts w:cs="Calibri Light" w:ascii="Calibri Light" w:hAnsi="Calibri Light"/>
          <w:lang w:val="hu-HU"/>
        </w:rPr>
        <w:t xml:space="preserve"> a Társasház Felújítási Keretből nem támogatható.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  <w:t xml:space="preserve">276.484.159 </w:t>
      </w:r>
      <w:r>
        <w:rPr>
          <w:rFonts w:cs="Calibri Light" w:ascii="Calibri Light" w:hAnsi="Calibri Light"/>
          <w:b/>
          <w:bCs/>
          <w:color w:val="000000"/>
        </w:rPr>
        <w:t>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  <w:bCs/>
        </w:rPr>
        <w:t>97.608.515</w:t>
      </w:r>
      <w:r>
        <w:rPr>
          <w:rFonts w:cs="Calibri Light" w:ascii="Calibri Light" w:hAnsi="Calibri Light"/>
          <w:b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Cs/>
          <w:color w:val="000000"/>
        </w:rPr>
        <w:t>Ebből a hiányosan benyújtott pályázatok igényelt támogatása:</w:t>
        <w:tab/>
      </w:r>
      <w:r>
        <w:rPr>
          <w:rFonts w:cs="Calibri Light" w:ascii="Calibri Light" w:hAnsi="Calibri Light"/>
        </w:rPr>
        <w:t>56.145.591</w:t>
      </w:r>
      <w:r>
        <w:rPr>
          <w:rFonts w:cs="Calibri Light" w:ascii="Calibri Light" w:hAnsi="Calibri Light"/>
          <w:bCs/>
          <w:color w:val="000000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Ebből a pályázati feltételeknek nem megfelelő társasházak által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Cs/>
          <w:color w:val="000000"/>
        </w:rPr>
        <w:t>igényelt támogatás:</w:t>
        <w:tab/>
        <w:t>7.674.784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Cs/>
          <w:color w:val="000000"/>
          <w:lang w:val="hu-HU" w:eastAsia="hu-HU"/>
        </w:rPr>
      </w:pPr>
      <w:r>
        <w:rPr>
          <w:rFonts w:cs="Calibri Light" w:ascii="Calibri Light" w:hAnsi="Calibri Light"/>
          <w:bCs/>
          <w:color w:val="000000"/>
        </w:rPr>
        <w:t xml:space="preserve">Keretösszeg túllépése miatt nem javasolt támogatási összeg: </w:t>
        <w:tab/>
      </w:r>
      <w:r>
        <w:rPr>
          <w:rFonts w:cs="Calibri Light" w:ascii="Calibri Light" w:hAnsi="Calibri Light"/>
        </w:rPr>
        <w:t>33.788.140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  <w:bCs/>
          <w:color w:val="000000"/>
        </w:rPr>
        <w:t>0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2024. évi rendelkezésre álló keret:</w:t>
        <w:tab/>
        <w:t>60.000.000 F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z önkormányzat Szervezeti és Működési Szabályzatáról szóló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4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39 társasház (1.039 lakás albetét) pályázatát nem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  <w:lang w:val="hu-HU"/>
        </w:rPr>
        <w:t xml:space="preserve">276.484.159 </w:t>
      </w:r>
      <w:r>
        <w:rPr>
          <w:rFonts w:cs="Calibri Light" w:ascii="Calibri Light" w:hAnsi="Calibri Light"/>
          <w:b/>
          <w:bCs/>
          <w:color w:val="000000"/>
        </w:rPr>
        <w:t>Ft</w:t>
      </w:r>
      <w:r>
        <w:rPr>
          <w:rFonts w:cs="Calibri Light" w:ascii="Calibri Light" w:hAnsi="Calibri Light"/>
          <w:lang w:val="hu-HU"/>
        </w:rPr>
        <w:t xml:space="preserve"> összköltség alapján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0 </w:t>
      </w:r>
      <w:r>
        <w:rPr>
          <w:rFonts w:cs="Calibri Light" w:ascii="Calibri Light" w:hAnsi="Calibri Light"/>
          <w:b/>
          <w:lang w:val="hu-HU"/>
        </w:rPr>
        <w:t xml:space="preserve">Ft </w:t>
      </w:r>
      <w:r>
        <w:rPr>
          <w:rFonts w:cs="Calibri Light" w:ascii="Calibri Light" w:hAnsi="Calibri Light"/>
          <w:lang w:val="hu-HU"/>
        </w:rPr>
        <w:t>támogatást biztosít a melléklet szerint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Melléklet: 3 db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4. december 20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Budapest, 2024. november 18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  <w:t>Trummer Tamá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6804" w:leader="none"/>
        </w:tabs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>főépítész, igazgató</w:t>
        <w:tab/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számú melléklet (hiányos pályázatok)</w:t>
      </w:r>
    </w:p>
    <w:p>
      <w:pPr>
        <w:pStyle w:val="Normal"/>
        <w:ind w:left="426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39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gyajtai utca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héja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2 830 425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00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49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ázsit utca 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víz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555 48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822 19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63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áplár utca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dvari erkélyek felújítása, tárolók tető héjalásának cseréje, tárol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6 847 84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739 13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488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banc út 6.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208 562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283 42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60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ő utca 7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9 800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92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96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örút 25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9 305 735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722 29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0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vész út 14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 tető víz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em került megadás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1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rt. 7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víz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5 833 683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333 47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58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ndula utca 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979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591 6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13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yöngyvirág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 homlokzat felújítása I. ü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446 055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778 42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496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chwart liget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lső udvari homlokzati nyílászár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900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56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21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urulya utca 1-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járati nyílászár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627 444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450 97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32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eleti Károly utca 29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éli homlokzat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6 146 698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10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gas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1 528 862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ndó Kálmán utc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gastető héjazat részlege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8 984 158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593 66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3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ttai út 13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 tető víz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590 7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036 28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0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Árpád fejedelem útja 35-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észleges (80m2) magastető felúj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772 114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908 84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5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öröstorony utca 1-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 épület lapos tetejének 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111 45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644 58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2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örök utca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k műkő felületein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9 401 74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760 698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67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"’A’ épület függőfolyosóinak és a ’B’ épüle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pihenőjének felújítása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6 898 11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2 768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6 145 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 Light" w:hAnsi="Calibri Light" w:cs="Calibri Light"/>
          <w:lang w:val="hu-HU"/>
        </w:rPr>
      </w:pPr>
      <w:r>
        <w:br w:type="page"/>
      </w:r>
      <w:r>
        <w:rPr>
          <w:rFonts w:cs="Calibri Light" w:ascii="Calibri Light" w:hAnsi="Calibri Light"/>
          <w:lang w:val="hu-HU"/>
        </w:rPr>
        <w:t>számú melléklet (keretösszeg-túllépés miatt nem javasoltak)</w:t>
      </w:r>
    </w:p>
    <w:p>
      <w:pPr>
        <w:pStyle w:val="Normal"/>
        <w:ind w:left="567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789"/>
        <w:gridCol w:w="1330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337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orbolya utca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apostető felújítás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6 416 614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566 645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385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py utca 40/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9 952 115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980 846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2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uday László utca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és lépcsőházi nyílászáró cseréje,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817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926 8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490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n utca 7-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 vápa felújítása, a korábbi felújítás folyta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6 964 68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785 87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43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ersec sor 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208 545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8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17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ló utca 11-15./Lepke u. 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epke u. 22. felöli E. épület függönyfalának (lépcsőházi nyílászáró)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448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379 2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186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arsányi Irén u. 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 (csak 1 db véghomlokz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0 494 034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197 613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463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ukács utc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özterületi kapu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025 29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21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1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rombitás út 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i és lépcsőházi nyílászárók cseré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659 111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663 64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07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lső homlokzat, és nyílászár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147 68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659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18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rankel Leó út 21-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 udvar Üstökös utca felé eső belső udvar tetősíkjának az Árpád fejedelem útja felé forduló tetősík felújítása II. szaka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2 549 026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5 00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86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övőház utca 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 8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29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imbó út 216-2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 épület lapos tetejéne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358 221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343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7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rt. 9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lső homlokzat és 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470 4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788 16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12/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usztaszeri út 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db erkély járófelületének és homloklapjának felújítását, ereszcsatornák cseréjé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7 518 4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 007 36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4 529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3 788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t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567" w:hanging="36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számú melléklet (nem javasoltak, mert nem feleltek meg a pályázati feltételeknek illetve </w:t>
      </w:r>
      <w:r>
        <w:rPr>
          <w:rFonts w:cs="Calibri Light" w:ascii="Calibri Light" w:hAnsi="Calibri Light"/>
          <w:bCs/>
          <w:iCs/>
          <w:lang w:val="hu-HU"/>
        </w:rPr>
        <w:t xml:space="preserve">hitelességi kétely merült fel) </w:t>
      </w:r>
    </w:p>
    <w:p>
      <w:pPr>
        <w:pStyle w:val="Normal"/>
        <w:ind w:left="567" w:hanging="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843"/>
        <w:gridCol w:w="3544"/>
        <w:gridCol w:w="1559"/>
        <w:gridCol w:w="1417"/>
        <w:gridCol w:w="709"/>
        <w:gridCol w:w="851"/>
        <w:gridCol w:w="1275"/>
      </w:tblGrid>
      <w:tr>
        <w:trPr>
          <w:trHeight w:val="12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F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db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578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Gárdonyi Géza út 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 fronti kerí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78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315 6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579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ranyiszkó út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apostető hő-és vízsziget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7 210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2 884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632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űvösvölgyi út 9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tcai kapu és kerítés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 000 0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00 000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XXVI/100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git krt. 5/A-B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üggőfolyosó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10 187 959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4 075 184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  <w:tr>
        <w:trPr>
          <w:trHeight w:val="60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 186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 674 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 Ft</w:t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rPr>
          <w:lang w:val="hu-HU"/>
        </w:rPr>
      </w:pPr>
      <w:r>
        <w:rPr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418" w:footer="6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 Light" w:hAnsi="Calibri Light" w:eastAsia="Times New Roman" w:cs="Calibri Light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8:00Z</dcterms:created>
  <dc:creator>Szolgálné Dankó Margit</dc:creator>
  <dc:description/>
  <cp:keywords/>
  <dc:language>en-US</dc:language>
  <cp:lastModifiedBy>Varga Ferdinád Józsefné</cp:lastModifiedBy>
  <cp:lastPrinted>2024-11-18T10:57:00Z</cp:lastPrinted>
  <dcterms:modified xsi:type="dcterms:W3CDTF">2024-11-18T12:58:00Z</dcterms:modified>
  <cp:revision>2</cp:revision>
  <dc:subject/>
  <dc:title>Az alábbi mintán bemtatjuk a levelek formáját</dc:title>
</cp:coreProperties>
</file>