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>. 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2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2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720" w:hanging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  <w:t xml:space="preserve">1024 Budapest, Margit körút. 5/A. szám (hrsz.: 13441) alatti társasház, amely fővárosi védett épület, a Budapest Főváros II. Kerületi Önkormányzat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2023. évi </w:t>
      </w:r>
      <w:r>
        <w:rPr>
          <w:rFonts w:cs="Calibri Light" w:ascii="Calibri Light" w:hAnsi="Calibri Light"/>
          <w:b/>
          <w:lang w:val="hu-HU"/>
        </w:rPr>
        <w:t>Általános társasház felújítási pályázatra benyújtott dokumentációjának átsorolása a 2023. évi védelemmel érintett ingatlanok felújításának pénzügyi támogatására szolgáló pályázatra. A pályázat tárgya a Margit körút 5/A-B. és a Frankel Leó út 24. társasházak által körült zárt francia udvar kapuinak felújítása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ab/>
      </w:r>
      <w:r>
        <w:rPr>
          <w:rFonts w:cs="Calibri Light" w:ascii="Calibri Light" w:hAnsi="Calibri Light"/>
          <w:lang w:val="hu-HU"/>
        </w:rPr>
        <w:tab/>
        <w:t>…………………………..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 xml:space="preserve">Trummer Tamás </w:t>
      </w:r>
    </w:p>
    <w:p>
      <w:pPr>
        <w:pStyle w:val="Normal"/>
        <w:spacing w:lineRule="auto" w:line="264"/>
        <w:ind w:left="720" w:firstLine="720"/>
        <w:rPr/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lang w:val="hu-HU"/>
        </w:rPr>
        <w:t>pályázati referens</w:t>
      </w:r>
    </w:p>
    <w:p>
      <w:pPr>
        <w:pStyle w:val="Normal"/>
        <w:spacing w:lineRule="auto" w:line="264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sz w:val="20"/>
          <w:szCs w:val="20"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  <w:r>
        <w:br w:type="page"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 alapján kihirdetett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Általános társasház felújítási pályázat, valamint a településkép védelméről szóló 45/2017. (XII. 20.) önkormányzati rendelet 49. § alapján meghirdetett védelemmel érintett ingatlanok felújításának pénzügyi támogatására kiírt pályázat is 2023. április 17. napján került kihirdetésre. A pályázatok benyújtási határideje mindkét pályázat esetén 2023. július 17. napja vol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1024 Budapest, Margit körút 5/A. szám (hrsz.: 13441) alatti társasház, amely fővárosi védelemmel érintett ingatlan, a 2023. évi Általános társasház felújítási pályázatra adta be pályázatát. A benyújtott pályázati dokumentáció a Margit körút 5/A-B. és a Frankel Leó út 24. épületek által körült zárt francia udvar kapuinak felújítására vonatkozik. A pályázat hiánytalan és támogatásra javasolható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 xml:space="preserve">A 2023. évi </w:t>
      </w:r>
      <w:r>
        <w:rPr>
          <w:rFonts w:cs="Calibri Light" w:ascii="Calibri Light" w:hAnsi="Calibri Light"/>
          <w:lang w:val="hu-HU"/>
        </w:rPr>
        <w:t xml:space="preserve">Általános társasház felújítási pályázat keretében a vissza nem térítendő támogatásra javasolható, teljes dokumentációt benyújtó pályázatok által igényelt támogatási összeg -a Margit körút 5/A. társasház átcsoportosításának esetében is- jelentősen meghaladja a rendelkezésre álló éves keretösszeget. </w:t>
      </w:r>
    </w:p>
    <w:p>
      <w:pPr>
        <w:pStyle w:val="Normal"/>
        <w:jc w:val="both"/>
        <w:rPr>
          <w:rFonts w:ascii="Calibri Light" w:hAnsi="Calibri Light" w:cs="Calibri Light"/>
          <w:u w:val="single"/>
          <w:lang w:val="hu-HU"/>
        </w:rPr>
      </w:pPr>
      <w:r>
        <w:rPr>
          <w:rFonts w:cs="Calibri Light" w:ascii="Calibri Light" w:hAnsi="Calibri Light"/>
          <w:lang w:val="hu-HU"/>
        </w:rPr>
        <w:t>A védelemmel érintett ingatlanok felújításának támogatására meghirdetett pályázatra beadott dokumentációk által igényelt támogatási összeg viszont nem meríti ki az erre a célra szánt éves keretösszeget</w:t>
      </w:r>
      <w:r>
        <w:rPr>
          <w:rFonts w:cs="Calibri Light" w:ascii="Calibri Light" w:hAnsi="Calibri Light"/>
          <w:u w:val="single"/>
          <w:lang w:val="hu-HU"/>
        </w:rPr>
        <w:t>. Mivel a Margit körút 5/A. ingatlan fővárosi védelemmel érintett, és a benyújtott pályázati dokumentáció tartalma alapján is megfelel a védelemmel érintett ingatlanok felújításának pénzügyi támogatására kiírt pályázat feltételeinek, ezért a pályázat átsorolását - az általános pályázatból a védett épületek felújítására kiírt pályázatba - javasolju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z átsorolás által az Általános társasházi pályázat keretein belül több épület pénzügyi támogatására nyílik lehetőség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z önkormányzat Szervezeti és Működési Szabályzatáról szóló 13/1992. (VII.01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, a Bizottságok feladatáról és hatásköréről szóló 11. mellékletének 5.1.10, 5.1.11,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Margit körút 5/A. szám alatti társasház által benyújtott pályázatban az alábbi adatok szerepelnek: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A Beruházás tervezett összege:</w:t>
        <w:tab/>
      </w:r>
      <w:r>
        <w:rPr>
          <w:rFonts w:cs="Calibri Light" w:ascii="Calibri Light" w:hAnsi="Calibri Light"/>
          <w:b/>
        </w:rPr>
        <w:t>25 838 150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Pályázott összeg az Általános társasházi pályázat keretében maximum: </w:t>
        <w:tab/>
      </w:r>
      <w:r>
        <w:rPr>
          <w:rFonts w:cs="Calibri Light" w:ascii="Calibri Light" w:hAnsi="Calibri Light"/>
          <w:b/>
        </w:rPr>
        <w:t>5 000 000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Pályázott összeg a Védett épületek pályázat keretében:</w:t>
        <w:tab/>
        <w:t>10 000 000 Ft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hatáskörben eljárva hozza meg határozatát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és az önkormányzat Szervezeti és Működési Szabályzatáról szóló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13/1992. (VII.01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 a Bizottságok feladatáról és hatásköréről szóló 11. mellékletének 5.1.10, 5.1.11,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before="0" w:after="60"/>
        <w:jc w:val="both"/>
        <w:rPr/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1024 Budapest, Margit körút 5/A. (hrsz.: 13441)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alatti társasház a Margit körút 5/A-B. és a Frankel Leó út 24. sz. épületek által körült zárt francia udvar kapuinak felújítására vonatkozó, a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b/>
          <w:lang w:val="hu-HU"/>
        </w:rPr>
        <w:t>2023. évi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Általános társasház felújítási pályázatra benyújtott pályázati dokumentációját a 2023. évi a </w:t>
      </w:r>
      <w:r>
        <w:rPr>
          <w:b/>
        </w:rPr>
        <w:t xml:space="preserve">Budapest II. kerületi műemléki, fővárosi, illetve kerületi védelemmel érintett ingatlanok felújításának támogatására kiírt </w:t>
      </w:r>
      <w:r>
        <w:rPr>
          <w:b/>
          <w:lang w:val="hu-HU"/>
        </w:rPr>
        <w:t>pályázathoz való áttételét, átcsoportosítását támogatja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2023. október 2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6480" w:hanging="0"/>
        <w:rPr/>
      </w:pPr>
      <w:r>
        <w:rPr>
          <w:rFonts w:eastAsia="Calibri Light" w:cs="Calibri Light" w:ascii="Calibri Light" w:hAnsi="Calibri Light"/>
          <w:b/>
          <w:lang w:val="hu-HU"/>
        </w:rPr>
        <w:t xml:space="preserve">  </w:t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7" w:right="1417" w:gutter="0" w:header="0" w:top="1417" w:footer="60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Times New Roman" w:cs="Calibri Light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5:00Z</dcterms:created>
  <dc:creator>Szolgálné Dankó Margit</dc:creator>
  <dc:description/>
  <cp:keywords/>
  <dc:language>en-US</dc:language>
  <cp:lastModifiedBy>Varga Ferdinád Józsefné</cp:lastModifiedBy>
  <cp:lastPrinted>2023-09-18T10:28:00Z</cp:lastPrinted>
  <dcterms:modified xsi:type="dcterms:W3CDTF">2023-09-18T12:15:00Z</dcterms:modified>
  <cp:revision>2</cp:revision>
  <dc:subject/>
  <dc:title>Az alábbi mintán bemtatjuk a levelek formáját</dc:title>
</cp:coreProperties>
</file>