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2023. június 26</w:t>
      </w:r>
      <w:r>
        <w:rPr>
          <w:rFonts w:eastAsia="Calibri"/>
          <w:b/>
          <w:color w:val="000000"/>
          <w:sz w:val="22"/>
          <w:szCs w:val="22"/>
          <w:lang w:eastAsia="en-US"/>
        </w:rPr>
        <w:t>-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ek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1314/2023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 xml:space="preserve">Budapest Főváros II. Kerületi Önkormányzat tulajdonában lévő, Budapest II. kerület 15599/3 hrsz.-ú közterületen található fás szárú növények kivágása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rlett Péter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1314/2023.</w:t>
      </w:r>
    </w:p>
    <w:p>
      <w:pPr>
        <w:pStyle w:val="Normal"/>
        <w:spacing w:before="0" w:after="240"/>
        <w:ind w:left="1412" w:hanging="1979"/>
        <w:rPr>
          <w:b/>
          <w:b/>
          <w:b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</w:r>
      <w:r>
        <w:rPr>
          <w:b/>
          <w:bCs/>
          <w:sz w:val="22"/>
          <w:szCs w:val="22"/>
          <w:lang w:eastAsia="hu-HU"/>
        </w:rPr>
        <w:t xml:space="preserve">Budapest Főváros II. Kerületi Önkormányzat tulajdonában lévő, a Budapest II. kerület 15599/3 hrsz.-ú közterületen található fás szárú növények kivágása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udapest Főváros II. kerületi Önkormányzat tulajdonában áll az ingatlan-nyilvántartás szerinti 15599/3 helyrajzi számú közterületi ingatlan, amely természetben Budapest II. kerület Csatárka utca</w:t>
      </w:r>
      <w:r>
        <w:rPr>
          <w:bCs/>
          <w:sz w:val="22"/>
          <w:szCs w:val="22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Tóthné Spitkó Mária Margit (1141 Budapest, Bonyhádi út 114. B épület I. emelet 3) 2023. május 23-án kelt kérelmében a Budapest II. kerület, a 15599/3 hrsz.-ú Csatárka út megnevezésű közterületi ingatlanon fás szárú növények kivágását kérelmezi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A kivágás indoka: a fák kivágását a tervezett kerítés felújítás, és az ingatlan előtti zöldfelület rendezése iránti igények indokolják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</w:rPr>
        <w:t xml:space="preserve">A Csatárka út 32. szám alatti ingatlan előtt, az ingatlan kerítése és az úttest között, a  ingatlan kerítésének teljes hosszában (30 méter hosszban), 1,5-2 méter széles, növényzettel borított meredek rézsű található, amely fölött közcélú elektromos szabadvezeték halad. A rézsűkben, a kerítésbe belenőve és a rézsű oldalában vadrózsa, galagonya, orgona, borostyán, vadszőlő és kerti mahónia gyökérsarjaiból álló sarjtelep, galagonya tősarjak, egy mezei juhar és egy szilfa vadon nőtt egyedei találhatók. A közterületi zöldfelület összességében elhanyagolt képet mutat, a gyökér- és tősarjak állékonysága a meredek rézsűben hosszabb távon nem biztosítható, azokból a fajukra jellemző habitusú sorfa nem nevelhető, a kerítésbe nőtt egyedek jelenléte a kerítés tervezett felújítását nem teszi lehetővé. A Kérelmező kérelmében azt nyilatkozza, hogy a fapótlási kötelezettségét az Önkormányzat által meghatározott módon kívánja pótolni. Műszaki Osztállyal, a közterületi fasorok fenntartójával egyeztetve megállapításra került, hogy az adott ingatlan nem alkalmas az előírt fák sem a cserjék telepítésére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bCs/>
          <w:sz w:val="22"/>
          <w:szCs w:val="22"/>
          <w:lang w:eastAsia="hu-HU"/>
        </w:rPr>
        <w:t xml:space="preserve">15599/3 hrsz.-ú Csatárka út 32. szám alatti ingatlan előtti </w:t>
      </w:r>
      <w:r>
        <w:rPr>
          <w:b/>
          <w:sz w:val="22"/>
          <w:szCs w:val="22"/>
          <w:lang w:eastAsia="hu-HU"/>
        </w:rPr>
        <w:t>közterületi részén található galagonya (törzsátmérő: 22 cm), mezei juhar (törzsátmérő: 13,7 cm), többtörzsű szil, (törzsátmérő:</w:t>
      </w:r>
      <w:r>
        <w:rPr>
          <w:szCs w:val="24"/>
        </w:rPr>
        <w:t xml:space="preserve"> </w:t>
      </w:r>
      <w:r>
        <w:rPr>
          <w:b/>
          <w:sz w:val="22"/>
          <w:szCs w:val="22"/>
          <w:lang w:eastAsia="hu-HU"/>
        </w:rPr>
        <w:t>11-8-7   cm),  és a 84,9 m2 cserje kivágásához a tulajdonosi hozzájárulást – az alábbi kikötésekkel - megadja: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567" w:hanging="357"/>
        <w:outlineLvl w:val="0"/>
        <w:rPr/>
      </w:pPr>
      <w:r>
        <w:rPr>
          <w:b/>
          <w:sz w:val="22"/>
          <w:szCs w:val="22"/>
          <w:lang w:eastAsia="hu-HU"/>
        </w:rPr>
        <w:t>A fás szárú növények (össztörzsátmérő: 61,7 cm) kivágását követően pótlásként az 15599/3 közterületi ingatlanon 11 db, a minimum 6 cm törzsátmérőjű, legalább kétszer iskolázott 18/20-as díszfát kellene ültetni. Tekintettel arra, hogy a 15599/3 hrsz.-ú közterületi ingatlanra, annak adottságai miatt, a fent meghatározott 11 db előnevelt díszfa nem ültethető el, minimum 6 cm törzsátmérőjű, legalább kétszer iskolázott díszfa egységárának (50.000,- Ft/db) megfelelő összeget, azaz 550 000,- forintot (azaz ötszázötvenezer forint) fapótlás megváltásaként kell megfizetni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567" w:hanging="35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84,9 m2 cserje eltávolítását követően pótlásként az 15599/3 közterületi ingatlanon  4 db/m2 összesen 340 db cserjét kellene telepíteni. Tekintettel arra, hogy az ingatlan adottságai miatt, a fent meghatározott közterületen nem ültethető el, ezért a 4 db/m2 40/60 cm méretű konténeres cserje egységárának (12.000,- Ft/db) megfelelő összeget, azaz 1 018 800,- forintot (azaz egymillió tizennyolcezer nyolcszáz forint) megváltásaként kell megfizetni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567" w:hanging="35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3. június 30.</w:t>
      </w:r>
      <w:r>
        <w:br w:type="page"/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bCs/>
          <w:sz w:val="22"/>
          <w:szCs w:val="22"/>
          <w:lang w:eastAsia="hu-HU"/>
        </w:rPr>
        <w:t xml:space="preserve">15599/3 hrsz.-ú Csatárka út 32. szám alatti ingatlan előtti </w:t>
      </w:r>
      <w:r>
        <w:rPr>
          <w:b/>
          <w:sz w:val="22"/>
          <w:szCs w:val="22"/>
          <w:lang w:eastAsia="hu-HU"/>
        </w:rPr>
        <w:t>közterületi részén található galagonya (törzsátmérő: 22 cm), mezei juhar (törzsátmérő: 13,7 cm), többtörzsű szil, (törzsátmérő: 11-8-7 cm), és a 84,9 m2 cserje kivágásához a tulajdonosi hozzájárulást nem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adja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3. június 30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3 június 15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398135" cy="689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398135" cy="705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396865" cy="347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396865" cy="382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395595" cy="7653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395595" cy="7653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Arial" w:hAnsi="FrutigerTT;Arial" w:cs="FrutigerTT;Arial"/>
              <w:sz w:val="19"/>
              <w:szCs w:val="19"/>
              <w:lang w:val="en-US" w:eastAsia="en-US"/>
            </w:rPr>
          </w:pPr>
          <w:r>
            <w:rPr>
              <w:rFonts w:cs="FrutigerTT;Arial" w:ascii="FrutigerTT;Arial" w:hAnsi="FrutigerTT;Arial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Arial" w:hAnsi="FrutigerTT;Arial" w:cs="FrutigerTT;Arial"/>
              <w:sz w:val="19"/>
              <w:szCs w:val="19"/>
              <w:lang w:val="en-US" w:eastAsia="en-US"/>
            </w:rPr>
          </w:pPr>
          <w:r>
            <w:rPr>
              <w:rFonts w:cs="FrutigerTT;Arial" w:ascii="FrutigerTT;Arial" w:hAnsi="FrutigerTT;Arial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38:00Z</dcterms:created>
  <dc:creator>Budapest Főváros II. Ker Polgár</dc:creator>
  <dc:description/>
  <cp:keywords/>
  <dc:language>en-US</dc:language>
  <cp:lastModifiedBy>Benedek Beáta</cp:lastModifiedBy>
  <cp:lastPrinted>2023-06-15T15:33:00Z</cp:lastPrinted>
  <dcterms:modified xsi:type="dcterms:W3CDTF">2023-06-21T09:15:00Z</dcterms:modified>
  <cp:revision>49</cp:revision>
  <dc:subject/>
  <dc:title>Előterjesztve:</dc:title>
</cp:coreProperties>
</file>