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 xml:space="preserve">. </w:t>
      </w:r>
      <w:r>
        <w:rPr>
          <w:b/>
          <w:lang w:val="hu-HU"/>
        </w:rPr>
        <w:t>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2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2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851" w:hanging="851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</w:r>
      <w:r>
        <w:rPr/>
        <w:t>Javaslat Budapest Főváros II. Kerületi Önkormányzat Településüzemeltetési, Környezetvédelmi és Közbiztonsági Bizottságának a társasházak pénzügyi támogatásáról szóló 18/2019.(V.31.) önkormányzati rendelet Pályázati felhívásának elfogadására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b/>
          <w:b/>
          <w:lang w:val="hu-HU"/>
        </w:rPr>
      </w:pPr>
      <w:r>
        <w:rPr>
          <w:b/>
          <w:lang w:val="hu-HU"/>
        </w:rPr>
        <w:t>Előterjesztő:</w:t>
      </w:r>
    </w:p>
    <w:p>
      <w:pPr>
        <w:pStyle w:val="Normal"/>
        <w:spacing w:lineRule="auto" w:line="264"/>
        <w:rPr>
          <w:lang w:val="hu-HU"/>
        </w:rPr>
      </w:pPr>
      <w:r>
        <w:rPr>
          <w:b/>
          <w:lang w:val="hu-HU"/>
        </w:rPr>
        <w:tab/>
      </w:r>
      <w:r>
        <w:rPr>
          <w:lang w:val="hu-HU"/>
        </w:rPr>
        <w:tab/>
        <w:t>…………………………..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 xml:space="preserve">Trummer Tamás </w:t>
      </w:r>
    </w:p>
    <w:p>
      <w:pPr>
        <w:pStyle w:val="Normal"/>
        <w:spacing w:lineRule="auto" w:line="264"/>
        <w:ind w:left="720" w:firstLine="720"/>
        <w:rPr/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sz w:val="20"/>
          <w:szCs w:val="20"/>
          <w:lang w:val="hu-HU"/>
        </w:rPr>
      </w:pPr>
      <w:r>
        <w:rPr>
          <w:lang w:val="hu-HU"/>
        </w:rPr>
        <w:t>pályázati ügyintéző</w:t>
      </w:r>
    </w:p>
    <w:p>
      <w:pPr>
        <w:pStyle w:val="Normal"/>
        <w:spacing w:lineRule="auto" w:line="264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</w:rPr>
        <w:t>Tisztelt Településüzemeltetési, Környezetvédelmi és Közbiztonsági Bizottság</w:t>
      </w:r>
      <w:r>
        <w:rPr/>
        <w:t>!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/>
        <w:t>A pályázat kiírással kapcsolatos bizottsági teendőket a társasházak felújításának pénzügyi támogatásáról 18/2019. (V.31.) önkormányzati rendelet 11. § (2) bekezdése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polgármester – az átruházott jogkörben eljáró bíráló bizottság véleményét kikérve – meghatározza a pályázat feltételeit és kiírja a pályázatot. A kiírás a Pályázati Felhívásból, annak mellékleteiből és a részletes pályázati feltételekből ál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/>
        <w:t>Ugyanennek a rendeletnek a 3. § (4) bekezdése szerint a bíráló bizottság a Településüzemeltetési-, Környezetvédelmi és Közbiztonsági Bizottság (TKKB)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val="hu-HU"/>
        </w:rPr>
      </w:pPr>
      <w:r>
        <w:rPr>
          <w:rFonts w:cs="Calibri Light" w:ascii="Calibri Light" w:hAnsi="Calibri Light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/>
      </w:pPr>
      <w:r>
        <w:rPr/>
        <w:t>A 2022. évben a 18/2019. (V.31.) önkormányzati rendelet, valamint annak mellékletei (Pályázati felhívás és a hozzá kapcsolódó formanyomtatványok) tartalmi és formai elemei megegyeznek a 2021. évi kiíráséval.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Bizottságot, hogy átruházott hatáskörben eljárva hozza meg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/>
        <w:t>A Budapest Főváros II. Kerületi Önkormányzat Képviselő-testületének a társasházak felújításának pénzügyi támogatásáról szóló 18/2019. (V. 31.) önkormányzati rendelet és a 24/2019 (XI.18.) önkormányzati rendelet 5. mell. 1.11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/>
      </w:pPr>
      <w:r>
        <w:rPr/>
        <w:t xml:space="preserve">A Bizottság átruházott hatáskörben eljárva úgy dönt, hogy a mellékelt 2022. évi Pályázati felhívást és mellékletei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/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2. március 28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  <w:t>Melléklet: 27 oldal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6480" w:hanging="0"/>
        <w:rPr>
          <w:b/>
          <w:b/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ind w:left="6480" w:hanging="0"/>
        <w:rPr>
          <w:lang w:val="hu-HU"/>
        </w:rPr>
      </w:pP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60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32:00Z</dcterms:created>
  <dc:creator>Szolgálné Dankó Margit</dc:creator>
  <dc:description/>
  <cp:keywords/>
  <dc:language>en-US</dc:language>
  <cp:lastModifiedBy>László Erzsébet</cp:lastModifiedBy>
  <cp:lastPrinted>2021-10-04T09:04:00Z</cp:lastPrinted>
  <dcterms:modified xsi:type="dcterms:W3CDTF">2022-03-10T10:20:00Z</dcterms:modified>
  <cp:revision>5</cp:revision>
  <dc:subject/>
  <dc:title>Az alábbi mintán bemtatjuk a levelek formáját</dc:title>
</cp:coreProperties>
</file>