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1. december 13-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ek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1482/2021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 xml:space="preserve">Budapest Főváros II. Kerületi Önkormányzat tulajdonában lévő, Budapest II. kerület 11770 hrsz.-ú közterületen található fás szárú növények kivágása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dányi Csaba László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1550/2021.</w:t>
      </w:r>
    </w:p>
    <w:p>
      <w:pPr>
        <w:pStyle w:val="Normal"/>
        <w:spacing w:before="0" w:after="240"/>
        <w:ind w:left="1412" w:hanging="1979"/>
        <w:rPr>
          <w:b/>
          <w:b/>
          <w:b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</w:r>
      <w:r>
        <w:rPr>
          <w:b/>
          <w:bCs/>
          <w:sz w:val="22"/>
          <w:szCs w:val="22"/>
          <w:lang w:eastAsia="hu-HU"/>
        </w:rPr>
        <w:t xml:space="preserve">Budapest Főváros II. Kerületi Önkormányzat tulajdonában lévő, a Budapest II. kerület 11770 hrsz.-ú közterületen található fás szárú növények kivágása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udapest Főváros II. kerületi Önkormányzat tulajdonában áll az ingatlan-nyilvántartás szerinti 11770 helyrajzi számú közterületi ingatlan, amely természetben Budapest II. kerület Nagybányai út</w:t>
      </w:r>
      <w:r>
        <w:rPr>
          <w:bCs/>
          <w:sz w:val="22"/>
          <w:szCs w:val="22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Negrutné Strezeniczky Alexandra Marianna 2021. október 27-én kelt kérelmében a Budapest II. kerület, a 11770 hrsz.-ú Csatárka út megnevezésű közterületi ingatlanon fás szárú növények kivágását kérelmezi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A kivágás indoka: a fák kivágását a tervezett kerítésfelújítás, és az ingatlan előtti zöldfelület rendezése iránti igények indokolják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A Nagybányai út 47. szám alatti ingatlan előtt, az ingatlan kerítése és az úttest között, a gépjárműbehajtó két oldalán, mintegy 9 és 16 méter hosszú, 3,5 méter széles, növényzettel borított meredek rézsű található, amely fölött közcélú elektromos szabadvezeték halad. A rézsűkben megtalálható egy, részben a magántulajdonban lévő ingatlanon, részben a közterületen álló, a kerítésbe belenőtt bodza, egy egykori akác gyökérsarjaiból álló sarjtelep, mirigyes bálványfa sarjak, egy, már szintén nem létező, egykori bugás csörgőfa tönkjéről sarjadt tősarjak, egy a múltban törzsében erőteljesen csonkolt, korhadó törzsű eperfa hajtásai, egy, az elektromos vezeték védőövezetébe érő szilfa, valamint fekete szeder, iszalag és borostyán találhatók. A közterületi zöldfelület összességében elhanyagolt képet mutat, a gyökér- és tősarjak állékonysága a meredek rézsűben hosszabb távon nem biztosítható, azokból a fajukra jellemző habitusú sorfa nem nevelhető, a kerítésbe nőtt egyedek jelenléte a kerítés tervezett felújítását nem teszi lehetővé. A szilfa az elektromos légvezeték védőövezetét is biztosító koronaalakító metszéssel megtartható, közterületi sorfává alakítható, amelyet a Budapest II. kerületi Polgármesteri Hivatal Beruházási Igazgatóság Műszaki Osztálya kivitelezne. A Kérelmező kérelmében pótlásként eredetileg fekete szeder telepítését tervezte, amely közterületi ültetése annak habitusa, szúrós, tüskés felépítése miatt nem támogatható. Pontosításában a Kérelmező madárbirs ültetésére irányuló szándékát jelezte, amely ültetésének elterülő cserje formájában nincs akadálya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bCs/>
          <w:sz w:val="22"/>
          <w:szCs w:val="22"/>
          <w:lang w:eastAsia="hu-HU"/>
        </w:rPr>
        <w:t xml:space="preserve">11770 hrsz.-ú ingatlan Nagybányai út 47. szám alatti ingatlan előtti </w:t>
      </w:r>
      <w:r>
        <w:rPr>
          <w:b/>
          <w:sz w:val="22"/>
          <w:szCs w:val="22"/>
          <w:lang w:eastAsia="hu-HU"/>
        </w:rPr>
        <w:t>közterületi részén található bodza, akácsarjak, mirigyes bálványfa sarjak, bugás csörgőfa tősarjak és eperfa kivágásához a tulajdonosi hozzájárulást – az alábbi kikötésekkel - megadja: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szilfa kivágása nem engedélyezett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>A Kérelmezőnek a fakivágási engedélykérelemben kivágni tervezett</w:t>
      </w:r>
      <w:r>
        <w:rPr/>
        <w:t xml:space="preserve"> </w:t>
      </w:r>
      <w:r>
        <w:rPr>
          <w:b/>
          <w:sz w:val="22"/>
          <w:szCs w:val="22"/>
          <w:lang w:eastAsia="hu-HU"/>
        </w:rPr>
        <w:t xml:space="preserve">bodza, akácsarjak, mirigyes bálványfa sarjak, bugás csörgőfa tősarjak és eperfa pótlásaként terülő madárbirs cserjét kell ültetnie a Budapest II. kerület </w:t>
      </w:r>
      <w:r>
        <w:rPr>
          <w:b/>
          <w:bCs/>
          <w:sz w:val="22"/>
          <w:szCs w:val="22"/>
          <w:lang w:eastAsia="hu-HU"/>
        </w:rPr>
        <w:t xml:space="preserve">11770 hrsz.-ú ingatlan Nagybányai út 47. szám alatti ingatlan előtti </w:t>
      </w:r>
      <w:r>
        <w:rPr>
          <w:b/>
          <w:sz w:val="22"/>
          <w:szCs w:val="22"/>
          <w:lang w:eastAsia="hu-HU"/>
        </w:rPr>
        <w:t>közterületi zöldfelületen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</w:rPr>
        <w:t>A fás szárú növények kivágásának megtörténtét öt napon belül írásban be kell jelenteni az engedélyező hatósághoz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>A fás szárú növények madárbirssel történő pótlását a kivágástól számított 1 éven belül kell teljesíteni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>A fás fászárú növények pótlásának megtörténtét írásban jelenteni, és igazolni kell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ás szárú növény telepítését meg kell ismételni, ha a telepítést követő vegetációs időszak kezdetén a fás szárú növény nem ered meg, illetve elpusztul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 xml:space="preserve">A Kérelmező köteles gondoskodni a telepített fás szárú növények szakszerű kezeléséről, valamint szükség szerinti pótlásáról. 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567" w:hanging="35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1. december 31.</w:t>
      </w:r>
      <w:r>
        <w:br w:type="page"/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bCs/>
          <w:sz w:val="22"/>
          <w:szCs w:val="22"/>
          <w:lang w:eastAsia="hu-HU"/>
        </w:rPr>
        <w:t xml:space="preserve">11770 hrsz.-ú ingatlan Nagybányai út 47. szám alatti ingatlan előtti </w:t>
      </w:r>
      <w:r>
        <w:rPr>
          <w:b/>
          <w:sz w:val="22"/>
          <w:szCs w:val="22"/>
          <w:lang w:eastAsia="hu-HU"/>
        </w:rPr>
        <w:t>közterületi részén található bodza, akácsarjak, mirigyes bálványfa sarjak, bugás csörgőfa tősarjak és eperfa kivágásához a tulajdonosi hozzájárulást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nem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adja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1. december 31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1. december 6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00675" cy="404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Mirigyes bálványfa sarjak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00675" cy="404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Fehér akác gyökérsarj-telep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14950" cy="709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Ingatlanhatáron álló, kerítésbe nőtt bodza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32095" cy="7113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Bugás csörgőfa tősarjak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33365" cy="711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Egykori eperfa korhadó törzsmaradványának válogatatlan hajtásai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32095" cy="7113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711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>Megtartandó, sorfává alakítandó szil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8:00Z</dcterms:created>
  <dc:creator>Budapest Főváros II. Ker Polgár</dc:creator>
  <dc:description/>
  <cp:keywords/>
  <dc:language>en-US</dc:language>
  <cp:lastModifiedBy>Pogány Norbert</cp:lastModifiedBy>
  <cp:lastPrinted>2021-06-16T14:10:00Z</cp:lastPrinted>
  <dcterms:modified xsi:type="dcterms:W3CDTF">2021-12-06T10:06:00Z</dcterms:modified>
  <cp:revision>42</cp:revision>
  <dc:subject/>
  <dc:title>Előterjesztve:</dc:title>
</cp:coreProperties>
</file>